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ca McKinney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ove and Hate</w:t>
      </w:r>
    </w:p>
    <w:p>
      <w:pPr>
        <w:pStyle w:val="Normal"/>
        <w:rPr/>
      </w:pPr>
      <w:r>
        <w:rPr/>
        <w:t>3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 Introductory El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Frost does not dismiss the bitter attitude of “ice” though as he knows it too has the ability to not only cause pain but also continue a chain reaction of antipathy behavi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commas to set off nonessential subordinate clauses and nonessential participial phrases. I got my information from Holt Handbook on page 33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Frost does not dismiss the bitter attitude </w:t>
      </w:r>
      <w:r>
        <w:rPr>
          <w:highlight w:val="cyan"/>
        </w:rPr>
        <w:t>of “ice,”</w:t>
      </w:r>
      <w:r>
        <w:rPr/>
        <w:t xml:space="preserve"> though as he knows it too has the ability to not only cause pain but also continue a chain reaction of antipath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 Cynthia, continuing to look at her mother, sang loudly to the music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1T07:22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11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44:00Z</dcterms:created>
  <dc:creator> Rebecca McKinney</dc:creator>
  <dc:description/>
  <cp:keywords/>
  <dc:language>en-US</dc:language>
  <cp:lastModifiedBy> Rebecca McKinney</cp:lastModifiedBy>
  <dcterms:modified xsi:type="dcterms:W3CDTF">2010-01-13T18:44:00Z</dcterms:modified>
  <cp:revision>2</cp:revision>
  <dc:subject/>
  <dc:title>Becca McKinney</dc:title>
</cp:coreProperties>
</file>